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61730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4261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621725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2769213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3456900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485206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